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obladm.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51"/>
        <w:gridCol w:w="4536"/>
      </w:tblGrid>
      <w:tr>
        <w:trPr>
          <w:trHeight w:val="886" w:hRule="atLeast"/>
        </w:trPr>
        <w:tc>
          <w:tcPr>
            <w:tcW w:w="499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14.05.2013       №   Ю/615                              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№                    от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1"/>
              <w:rPr/>
            </w:pPr>
            <w:r>
              <w:rPr/>
              <w:t xml:space="preserve">О проекте закона </w:t>
            </w:r>
          </w:p>
          <w:p>
            <w:pPr>
              <w:pStyle w:val="Heading1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TextBody"/>
              <w:widowControl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widowControl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ю Законодательного</w:t>
            </w:r>
          </w:p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рания Новосибирской области</w:t>
            </w:r>
          </w:p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Г. Мороз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потребительской корзине в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ителем Губернатора Новосибирской области на всех стадиях рассмотрения указанного законопроекта назначен заместитель министра – начальник управления труда министерства труда, занятости и трудовых ресурсов Новосибирской области Инина Надежда Дмитрие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31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роект закона Новосибирской области на 2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яснительная записка к проекту закона Новосибирской области на 8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Финансово-экономическое обоснование к проекту закона Новосибирской области на 1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, на 1 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В.А. Юрченко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9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.В. Шмидт </w:t>
      </w:r>
    </w:p>
    <w:p>
      <w:pPr>
        <w:pStyle w:val="Normal"/>
        <w:spacing w:lineRule="auto" w:line="228"/>
        <w:jc w:val="both"/>
        <w:rPr/>
      </w:pPr>
      <w:r>
        <w:rPr/>
        <w:t>222 72 50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7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</w:tabs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.Губернато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33:00Z</dcterms:created>
  <dc:creator>pundit PH4</dc:creator>
  <dc:description/>
  <cp:keywords/>
  <dc:language>en-US</dc:language>
  <cp:lastModifiedBy>Кибилюк Юлия Николаевна</cp:lastModifiedBy>
  <cp:lastPrinted>2013-05-13T12:02:00Z</cp:lastPrinted>
  <dcterms:modified xsi:type="dcterms:W3CDTF">2013-05-14T06:54:00Z</dcterms:modified>
  <cp:revision>6</cp:revision>
  <dc:subject/>
  <dc:title>Г Л А В А</dc:title>
</cp:coreProperties>
</file>